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spacing w:before="2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 xml:space="preserve">от 28.06.2022 № 160п 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82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исьмом от Администрации Сельского поселения «Великовисочный сельсовет» Заполярного района НАО вх. № 01-20-2114/20-4-0 от 10.06.2022, заявкой от Администрации Сельского поселения «Тиманский сельсовет» Заполярного района НАО                              вх. № 01-31-3704/21-2-0 от 09.06.2022, заявкой от ГБУК «Дом культуры поселка Красное» 01-31-1394/22-2-0 от 16.06.2022, заявкой от ИП Житовой А.Д.                           вх. № 01-33-2404/21-2-1 от 17.06.2022, заявкой от ГБУК НАО «Тиманский центральный Дом культуры» вх. № 01-31-1553/22-2-1 от 20.06.2022, заявкой от ГБУК НАО «Харутинский СЦКиД» вх. № 01-31-1492/22-2-1 от 16.06.2022, заявкой ГБДОУ НАО «Детский сад п. Индига» вх. № </w:t>
      </w:r>
      <w:r>
        <w:rPr>
          <w:bCs/>
          <w:sz w:val="26"/>
          <w:szCs w:val="26"/>
        </w:rPr>
        <w:t>01-31-1524/22-2-1</w:t>
      </w:r>
      <w:r>
        <w:rPr>
          <w:sz w:val="26"/>
          <w:szCs w:val="26"/>
          <w:shd w:fill="FFFFFF" w:val="clear"/>
        </w:rPr>
        <w:t xml:space="preserve"> от 17.06.2022,                                                заявкой от Администрации Сельского поселения «Шоинский сельсовет» Заполярного района НАО вх. № 01-31-1602/22-2-0 от 06.06.2022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 xml:space="preserve">униципальный район 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</w:t>
        <w:br/>
        <w:t>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 от 12.07.2021, № 189п от 09.08.2021, № 208п от 31.08.2021, № 221п от 14.09.202, № 275п от 23.11.2021, № 11п от 25.01.2022, № 80п от 20.04.2022, № 115п от 26.05.2022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Е. Хол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37:00Z</dcterms:created>
  <dc:creator>obra</dc:creator>
  <dc:description/>
  <cp:keywords/>
  <dc:language>en-US</dc:language>
  <cp:lastModifiedBy>Бабикова Юлия Николаевна</cp:lastModifiedBy>
  <cp:lastPrinted>2022-06-29T09:36:00Z</cp:lastPrinted>
  <dcterms:modified xsi:type="dcterms:W3CDTF">2022-06-29T06:37:00Z</dcterms:modified>
  <cp:revision>2</cp:revision>
  <dc:subject>Бланк постановления с гербом</dc:subject>
  <dc:title>Постановление администрации</dc:title>
</cp:coreProperties>
</file>